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</w:rPr>
        <w:t>Kryteria oceniania postępów w nauce języka niemieckiego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czas oceniania nauki języka niemieckiego ocenia się następujące umiejętności:</w:t>
      </w:r>
      <w:r>
        <w:rPr>
          <w:rFonts w:cs="Calibri" w:ascii="Calibri" w:hAnsi="Calibri"/>
          <w:b/>
          <w:i/>
        </w:rPr>
        <w:t xml:space="preserve"> mówienie, pisanie, czytanie, słuchanie </w:t>
      </w:r>
      <w:r>
        <w:rPr>
          <w:rFonts w:cs="Calibri" w:ascii="Calibri" w:hAnsi="Calibri"/>
          <w:i/>
        </w:rPr>
        <w:t>oraz znajomość</w:t>
      </w:r>
      <w:r>
        <w:rPr>
          <w:rFonts w:cs="Calibri" w:ascii="Calibri" w:hAnsi="Calibri"/>
          <w:b/>
          <w:i/>
        </w:rPr>
        <w:t xml:space="preserve"> gramatyki i słownictw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69"/>
        <w:gridCol w:w="2528"/>
        <w:gridCol w:w="2479"/>
        <w:gridCol w:w="2530"/>
        <w:gridCol w:w="2517"/>
      </w:tblGrid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wieni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sani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ta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łuchani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Gramatyka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słownictw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>celując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 płynnie skonstruować wypowiedź ustn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mówić spokojnie bez żadnych  zawaha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osługuje się w bardzo poprawnym językiem, nie popełnia błędów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ysponuje bardzo szerokim zakresem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omawiać tematy dotyczące życia codziennego i tematy o charakterze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w naturalny sposób zawierać głos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na go bezproblemowo zrozumieć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w wypowiedzi pisemnej używa złożonych struktur gramatycznych i szerokiego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jego prace pisemne są spójne, przejrzyste i logi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isze teksty o wymaganej dług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osuje bezbłędną interpunkcję i pisowni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zeń czyta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awsze znaleźć w czytanym tekści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bardzo dobrze rozumie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zy czytaniu tekstu uczeń posługuje się słownikiem jedno- lub dwujęzyczny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ozumie sens różnorodn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rozumieć wszystkie niezbędne, kluczowe informacje zawarte w różnorodn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bezbłędnie zapisać wymagane informacje z usłyszanego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różnia gło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umie polecenia nauczyciel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prawnie używa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buduje spójne zdania, jego słownictwo jest adekwatne do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żywa poprawnie słownictwa o charakterze abstrakcyjny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1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unkiem koniecznym do uzyskania oceny </w:t>
            </w:r>
            <w:r>
              <w:rPr>
                <w:rFonts w:cs="Calibri" w:ascii="Calibri" w:hAnsi="Calibri"/>
                <w:b/>
              </w:rPr>
              <w:t>celującej</w:t>
            </w:r>
            <w:r>
              <w:rPr>
                <w:rFonts w:cs="Calibri" w:ascii="Calibri" w:hAnsi="Calibri"/>
              </w:rPr>
              <w:t xml:space="preserve"> jest spełnienie wszystkich wymagań dotyczących oceny celującej, a ponadto uczeń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azuje się własną inicjatywą, samodzielnie i twórczo rozwija własne uzdolnienia językow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ętnie zgadza się wykonywać różnorodne zadania (np. prace projektowe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gotowuje prezentacje np. na wybrane tematy lub o przeczytanych po niemiecku lektur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erze udział w imprezach szkolnych dotyczących języka niemieckiego, np. konkursach, prezentacjach czy przedstawieni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wiedzę na temat kultury krajów niemieckiego obszaru językoweg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aktywny na lekcji, proponuje rozwiązania nietypowe, rozwiązuje także zadania gramatyczne i biegle operuje słownictwem z programu naucza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ąga sukcesy w konkursach przedmiotowych z języka niemieckiego, kwalifikując się do finałów na szczeblu rejonowym, regionalnym i wojewódzkim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>bardzo dobr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 z powodzeniem skonstruować wypowiedź ustn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mówić spokojnie bez  zawaha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sługuje się w poprawnym językiem, popełnia niewiele błędów, umie je poprawi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ysponuje dość szerokim zakresem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omawiać tematy dotyczące życia codziennego i tematy o charakterze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w naturalny sposób zawierać głos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na go z łatwością zrozumie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w wypowiedzi pisemnej używa struktur gramatycznych o umiarkowanej złożoności szerokiego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jego prace pisemne są spójne, przejrzyste i logi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ze teksty o wymaganej dług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tosuje prawidłową interpunkcję i pisowni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zeń czyta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potrafi znaleźć w czytanym tekści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zy czytaniu tekstu uczeń posługuje się słownikiem jedno- lub dwujęzyczny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ozumie ogólny sens różnorodn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rozumieć kluczowe informacje zawarte w różnorodn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rafi zapisać wymagane informacje z usłyszanego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różnia gło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 łatwością rozumie polecenia nauczyciel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prawnie używa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buduje spójne z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go słownictwo jest adekwatne do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żywa poprawnie słownictwa o charakterze abstrakcyjny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 xml:space="preserve"> dobr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zwykle potrafi  z powodzeniem skonstruować wypowiedź ustną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mówić spokojnie z lekkim wahaniem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sługuje się w miarę poprawnym językiem, popełnia niekiedy zauważalne błędy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dysponuje dość szerokim zakresem słownictwa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omawiać tematy dotyczące życia codziennego i niektóre tematy o charakterze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na ogół  w naturalny sposób zawierać głos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można go zazwyczaj zrozumieć bez trudnośc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w wypowiedzi pisemnej stara się używać złożonych struktur gramatycznych i szerokiego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prace pisemne są na ogół spójne, przejrzyste, choć niektóre punkty nie są dostatecznie rozwinięt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isze teksty nieco dłuższe lub krótsze od wymaga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rzeważnie stosuje prawidłową interpunkcję i pisown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czeń czyta dość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na ogół znaleźć w czytanym tekści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ogólny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rzy czytaniu tekstu uczeń posługuje się słownikiem jedno- lub dwujęzycz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zazwyczaj sens różnorodn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rozumieć większość kluczowych informacji zawartych w różnorodn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apisać większość wymaganych informacji z usłyszanego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różnia gło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polecenia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prawnie używa większości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 buduje na ogół spójne z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słownictwo jest na ogół adekwatne do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żywa poprawnie słownictwa o charakterze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>dostateczn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em potrafi z powodzeniem skonstruować wypowiedź ustną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mówić spójnie z wyraźnym wahaniem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sługuje się częściowo poprawnym językiem, popełnia sporo zauważalnych błędów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dysponuje ograniczonym zakresem słownictwa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omawiać tematy dotyczące życia codziennego, ale niewiele tematów o charakterze abstrakcyjnym</w:t>
            </w:r>
          </w:p>
          <w:p>
            <w:pPr>
              <w:pStyle w:val="Akapitzlist"/>
              <w:spacing w:lineRule="auto" w:line="240" w:before="0" w:after="0"/>
              <w:ind w:left="2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czasem w naturalny sposób zabierać głoś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można go zazwyczaj zrozumieć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w wypowiedzi pisemnej używa złożonych struktur gramatycznych i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prace pisemne nie są zbyt spójne, przejrzyste i logi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isze teksty wyraźnie dłuższe lub krótsze od wymaga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ami stosuje prawidłową interpunkcję i pisown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czeń czasami czyta nie dość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czasem znaleźć w czytanym tekści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zazwyczaj ogólny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rzy czytaniu tekstu uczeń posługuje się słownikiem dwujęzycz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czasem sens różnorodn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rozumieć część kluczowych informacji zawartych w różnorodn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apisać część wymaganych informacji z usłyszanego teks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zazwyczaj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różnia większość głose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zazwyczaj polecenia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prawnie używa niektórych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buduje niekiedy spójne z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słownictwo jest zazwyczaj adekwatne do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żywa w niewielkim zakresie słownictwa o charakterze abstrakcyjnym</w:t>
            </w:r>
          </w:p>
          <w:p>
            <w:pPr>
              <w:pStyle w:val="Akapitzlist"/>
              <w:spacing w:lineRule="auto" w:line="240" w:before="0" w:after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</w:rPr>
              <w:t xml:space="preserve">Dla uzyskania oceny </w:t>
            </w:r>
            <w:r>
              <w:rPr>
                <w:rFonts w:cs="Calibri" w:ascii="Calibri" w:hAnsi="Calibri"/>
                <w:b/>
              </w:rPr>
              <w:t>dopuszczającej</w:t>
            </w:r>
            <w:r>
              <w:rPr>
                <w:rFonts w:cs="Calibri" w:ascii="Calibri" w:hAnsi="Calibri"/>
              </w:rPr>
              <w:t xml:space="preserve"> uczeń musi posiadać następujące umiejętności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em potrafi z powodzeniem skonstruować wypowiedź ustną ale z trudnościam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em potrafi mówić spójnie z częstym wahanie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sługuje się czasem poprawnym językiem, popełnia wiele zauważalnych błęd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dysponuje bardzo ograniczonym zakresem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omawiać tematy dotyczące życia codziennego, ale rzadko podejmuje tematy o charakterze bardziej abstrakcyjny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zadko próbuje zabierać głoś w rozmow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można go zazwyczaj zrozumieć, ale z pewną trudn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w wypowiedzi pisemnej próbuje używać prostych struktur gramatycznych i słownic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jego prace pisemne bywają spójne, ale uczeń rzadko rozwija wszystkie punkty tema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isze teksty zdecydowanie dłuższe lub krótsze od wymaga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rzeważnie stosuje nieprawidłową interpunkcję i pisown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uczeń czasami czyta niezbyt płyn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naleźć w czytanym tekście niektóre wymagane informacje (</w:t>
            </w:r>
            <w:r>
              <w:rPr>
                <w:rFonts w:cs="Calibri" w:ascii="Calibri" w:hAnsi="Calibri"/>
                <w:i/>
              </w:rPr>
              <w:t>scann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od czasu do czasu zrozumieć ogólny sens czytanego tekstu (</w:t>
            </w:r>
            <w:r>
              <w:rPr>
                <w:rFonts w:cs="Calibri" w:ascii="Calibri" w:hAnsi="Calibri"/>
                <w:i/>
              </w:rPr>
              <w:t>skimm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umie zazwyczaj ogólny sens prostych wy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trafi zrozumieć większość kluczowych informacji zawartych w prostych wypowiedzi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ami rozpoznaje uczucia i reakcje mówiąc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rozróżnia niektóre gło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zazwyczaj rozumie polecenia nauczyciela, ale może potrzebować pomocy lub podpowiedz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poprawnie używa niedużej ilości prostych i złożonych struktur gramat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buduje zdania, ale na ogół niespój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zasób jego słownictwa jest ograniczo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- czasami używa niepoprawnie słownictwa z zakresu życia codzien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Uczeń otrzymuje ocenę </w:t>
            </w:r>
            <w:r>
              <w:rPr>
                <w:rFonts w:cs="Calibri" w:ascii="Calibri" w:hAnsi="Calibri"/>
                <w:b/>
              </w:rPr>
              <w:t>niedostateczną</w:t>
            </w:r>
            <w:r>
              <w:rPr>
                <w:rFonts w:cs="Calibri" w:ascii="Calibri" w:hAnsi="Calibri"/>
              </w:rPr>
              <w:t>, kiedy nie spełnia wymagań zawartych w opisie oceny dopuszczającej, a ponadto nie bierze aktywnego udziału w lekcji, nie odrabia zadań domowych i nie wykazuje postępów w nauce, ani zaangażowania do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 w:ascii="Calibri" w:hAnsi="Calibri"/>
        </w:rPr>
        <w:t>Na ocenę końcową osiągniętą przez ucznia mają wpływ wszystkie zdobywane przez ucznia oceny cząstkowe, powinna ona jednak w dużej mierze uwzględniać również pracę oraz zaangażowanie ucznia na lekcji, prace domowe, prace projektowe i systematyczne rozwijanie przez ucznia umiejętności samodzielnego uczenia się oraz zdobywania i dociekania wiedzy.</w:t>
      </w:r>
    </w:p>
    <w:sectPr>
      <w:type w:val="nextPage"/>
      <w:pgSz w:orient="landscape" w:w="16838" w:h="11906"/>
      <w:pgMar w:left="1134" w:right="96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4:03:00Z</dcterms:created>
  <dc:creator>miniu</dc:creator>
  <dc:description/>
  <cp:keywords/>
  <dc:language>en-US</dc:language>
  <cp:lastModifiedBy>Ksenia Herbst-Buchwald</cp:lastModifiedBy>
  <dcterms:modified xsi:type="dcterms:W3CDTF">2025-08-23T14:03:00Z</dcterms:modified>
  <cp:revision>2</cp:revision>
  <dc:subject/>
  <dc:title/>
</cp:coreProperties>
</file>